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9 Disco 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81     1 1 1 2 2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2 2 2 1 1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2240"/>
        <w:gridCol w:w="1950"/>
        <w:gridCol w:w="794"/>
        <w:gridCol w:w="2045"/>
        <w:gridCol w:w="166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2417"/>
        <w:gridCol w:w="2105"/>
        <w:gridCol w:w="859"/>
        <w:gridCol w:w="2209"/>
        <w:gridCol w:w="1793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05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